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color w:val="000000"/>
          <w:szCs w:val="24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ЕБЕДЯН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января 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№ </w:t>
            </w:r>
            <w:r>
              <w:rPr>
                <w:color w:val="000000"/>
              </w:rPr>
              <w:t>2/19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Лебедян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62272189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№ 27 постановления территориальной избирательной комиссии Лебедянского округа № 42/245 от 06.06.2023 г. «О зачислении в резерв составов участковых избирательных комиссий избирательных участков №№ 1201-1246 срока полномочий 2023-2028 гг. территориальной избирательной комиссией Лебедянского округ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62272189"/>
      <w:r>
        <w:rPr>
          <w:rFonts w:cs="Times New Roman" w:ascii="Times New Roman" w:hAnsi="Times New Roman"/>
          <w:sz w:val="28"/>
          <w:szCs w:val="28"/>
        </w:rPr>
        <w:t>В связи с изменением фамилии кандидатуры, зачисленной в резерв состава участковой избирательной комиссией избирательного участка № 1227, на основании сведений, представленных Отделением по вопросам миграции МО МВД России «Лебедянский» (исх.№ 01-07/2 от 20.01.2026 г.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Лебедянск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jc w:val="both"/>
        <w:rPr/>
      </w:pPr>
      <w:bookmarkStart w:id="2" w:name="_Hlk162272599"/>
      <w:bookmarkEnd w:id="2"/>
      <w:r>
        <w:rPr>
          <w:rFonts w:cs="Times New Roman" w:ascii="Times New Roman" w:hAnsi="Times New Roman"/>
          <w:sz w:val="28"/>
          <w:szCs w:val="28"/>
        </w:rPr>
        <w:t>1. Внести изменение в приложение № 7 постановления территориальной избирательной комиссии Лебедянского округа «О зачислении в резерв составов участковых избирательных комиссий избирательных участков №№ 1201-1246 срока полномочий 2023-2028 гг. территориальной избирательной комиссии Лебедянского округа», заменив фамилию «Брылева» на фамилию «Хауст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62272599"/>
      <w:bookmarkStart w:id="4" w:name="_Hlk162272599"/>
      <w:bookmarkEnd w:id="4"/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збирательной комисс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Лебедянского округа</w:t>
        <w:tab/>
        <w:t xml:space="preserve">                                                          О.В. Гончаров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збирательной комисс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Лебедянского округа</w:t>
        <w:tab/>
        <w:t xml:space="preserve">                                                          Е.Н. Матвеева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i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3:00Z</dcterms:created>
  <dc:creator>Customer</dc:creator>
  <dc:description/>
  <cp:keywords/>
  <dc:language>en-US</dc:language>
  <cp:lastModifiedBy>ТИК Лебедянского округа</cp:lastModifiedBy>
  <cp:lastPrinted>2026-01-28T14:10:00Z</cp:lastPrinted>
  <dcterms:modified xsi:type="dcterms:W3CDTF">2026-01-28T11:11:00Z</dcterms:modified>
  <cp:revision>30</cp:revision>
  <dc:subject/>
  <dc:title>ТЕРРИТОРИАЛЬНАЯ ИЗБИРАТЕЛЬНАЯ  КОМИССИЯ</dc:title>
</cp:coreProperties>
</file>